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логообложение юридических и физических лиц</w:t>
      </w:r>
    </w:p>
    <w:p>
      <w:pPr>
        <w:pStyle w:val="Heading"/>
        <w:rPr/>
      </w:pPr>
      <w:r>
        <w:rPr/>
        <w:t>Экзаменацион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1. Система налогов и сборов 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какой бюджет направляется налог на доходы в виде дивидендов, полученных от российских организаций российскими организациям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а) в местный бюджет;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б) в региональный;</w:t>
      </w:r>
    </w:p>
    <w:p>
      <w:pPr>
        <w:pStyle w:val="Normal"/>
        <w:ind w:firstLine="709"/>
        <w:rPr>
          <w:sz w:val="22"/>
        </w:rPr>
      </w:pPr>
      <w:r>
        <w:rPr>
          <w:sz w:val="22"/>
          <w:highlight w:val="yellow"/>
        </w:rPr>
        <w:t>в) в федеральны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логоплательщики обязаны обеспечивать сохранность документов, подтверждающих уплаченные налоги  в течени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а) 3 лет;</w:t>
      </w:r>
    </w:p>
    <w:p>
      <w:pPr>
        <w:pStyle w:val="Normal"/>
        <w:ind w:firstLine="709"/>
        <w:rPr/>
      </w:pPr>
      <w:r>
        <w:rPr>
          <w:sz w:val="22"/>
          <w:highlight w:val="yellow"/>
        </w:rPr>
        <w:t>б) 4 лет;</w:t>
      </w:r>
      <w:r>
        <w:rPr>
          <w:sz w:val="22"/>
        </w:rPr>
        <w:t xml:space="preserve">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в) 5 лет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кты законодательства о налогах, устанавливающие новые налоги, вступают в силу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 ранее 1 января года, следующего за годом их принятия, но не ранее одного месяца со дня их официального опубликования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не ранее чем по истечении одного месяца со дня их официального опубликования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логовые ставки по местным налогам устанавливаю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К РФ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законами субъектов РФ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нормативными актами органов местного самоуправления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кты законодательства о налогах и сборах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имеют обратную силу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имеют обратную силу в пределах одного налогового перио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имеют обратную силу только акты, улучшающие положение налогоплательщик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доимка по местным налогам может быть признана безнадежно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Правительством РФ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исполнительными органами субъектов РФ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в) исполнительными органами местного самоуправления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2. Субъекты налоговых отно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течение какого срока организация должна сообщить налоговому органу по месту учета о своей реорганизаци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rPr>
          <w:sz w:val="22"/>
        </w:rPr>
      </w:pPr>
      <w:r>
        <w:rPr>
          <w:sz w:val="22"/>
          <w:highlight w:val="yellow"/>
        </w:rPr>
        <w:t>а) в течение трех дней;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б) в течение десяти дней;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в) одного месяца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имущественных отношениях с целью налогообложения взаимозависимыми признаются лиц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273"/>
        <w:rPr/>
      </w:pPr>
      <w:r>
        <w:rPr/>
        <w:t xml:space="preserve">а) </w:t>
      </w:r>
      <w:r>
        <w:rPr>
          <w:sz w:val="22"/>
        </w:rPr>
        <w:t>если</w:t>
      </w:r>
      <w:r>
        <w:rPr/>
        <w:t xml:space="preserve"> одно лицо участвует в имуществе другого лица в доле, превышающей 20%;</w:t>
      </w:r>
    </w:p>
    <w:p>
      <w:pPr>
        <w:pStyle w:val="Normal"/>
        <w:ind w:left="993" w:hanging="273"/>
        <w:rPr>
          <w:sz w:val="22"/>
        </w:rPr>
      </w:pPr>
      <w:r>
        <w:rPr>
          <w:sz w:val="22"/>
          <w:highlight w:val="yellow"/>
        </w:rPr>
        <w:t>б) если одно лицо непосредственно или косвенно участвует в другой организации в доле, превышающей 20%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рганизация зарегистрирована в Санкт-Петербурге и создает территориально обособленное подразделение в Архангельске. В течение какого срока организация должна сообщить об этом в налоговый орган по месту учета в Санкт-Петербурге:</w:t>
      </w:r>
    </w:p>
    <w:p>
      <w:pPr>
        <w:pStyle w:val="Normal"/>
        <w:ind w:firstLine="1418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а) не позднее трех дней со дня создания;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б) не позднее десяти дней;</w:t>
      </w:r>
    </w:p>
    <w:p>
      <w:pPr>
        <w:pStyle w:val="Normal"/>
        <w:ind w:firstLine="709"/>
        <w:rPr>
          <w:sz w:val="22"/>
        </w:rPr>
      </w:pPr>
      <w:r>
        <w:rPr>
          <w:sz w:val="22"/>
          <w:highlight w:val="yellow"/>
        </w:rPr>
        <w:t>в) в течение одного месяц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 течение какого срока налоговый агент должен сообщить налоговому органу по месту учета о сумме задолженности налогоплательщика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 течение пяти дней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 течение десяти дней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в течение одного месяц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Эксперт, привлекаемый для проведения налоговой провер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не может отказаться от дачи заключения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может отказаться от дачи заключения без объяснения причин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в) может отказаться от дачи заключения, если предоставленные ему материалы являются недостаточными или если он не обладает необходимыми знаниями для проведения экспертизы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рганизация должна сообщать в налоговый орган информацию об изменении своего места нахождения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а) не позднее трёх дней с момента изменения;</w:t>
      </w:r>
    </w:p>
    <w:p>
      <w:pPr>
        <w:pStyle w:val="Normal"/>
        <w:ind w:firstLine="709"/>
        <w:rPr>
          <w:sz w:val="22"/>
        </w:rPr>
      </w:pPr>
      <w:r>
        <w:rPr>
          <w:sz w:val="22"/>
          <w:highlight w:val="yellow"/>
        </w:rPr>
        <w:t>б) в десятидневный срок;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в) не позднее одного месяц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3. Налоговое обязательство и его испол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логовый кредит предоставляется 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по любому налогу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о налогу на прибыль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по налогу на имущество организации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рганизация не получила оплату за выполненный государственный заказ. Имеет ли она право на отсрочку уплаты налога без начисления процентов на сумму задолженност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знается ли реализацией с целью налогообложения передача основных средств организации-правопреемнику при ее реорганизаци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признается всегд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признается в отдельных случаях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в) не признается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организация была создана после начала календарного года, первым налоговым периодом для нее явля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ервый отчетный период после даты создания организац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ериод с момента создания до конца месяца или квартала, в котором организация была создан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период времени со дня создания организации до конца данного год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явление на освобождение от обязанностей налогоплательщика по НДС (в соответствии со статьей 145 НК РФ) пода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е позднее 20 числа последнего месяца года, предшествующего тому, с которого предполагается освобождение от обязанностей налогоплательщик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 позднее 20 числа месяца, предшествующего месяцу, начиная с которого предполагается освобождение от обязанностей налогоплательщик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не позднее 20-го числа месяца, начиная с которого предполагается освобождение от обязанностей налогоплательщик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опускается ли уплата налога наличными деньгам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да, только индивидуальными предпринимателями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свобождение организаций от исполнения обязанностей налогоплательщика по НДС (в порядке статьи 145 НК РФ) производится на период, равный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одному календарному году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двенадцати последовательным календарным месяцам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одному налоговому периоду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ля целей налогообложения срок, исчисляемый годами, истекае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31 декабря соответствующего го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соответствующие месяц и число последнего срок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в) 1 января года, следующего за соответствующим годом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в течение периода, в котором организации и индивидуальные предприниматели были освобождены от обязанностей налогоплательщика, выручка за три месяца подряд превысит 1 млн. руб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льгота продолжает действовать до конца периода, на который она предоставлен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льгота прекращает действовать со следующего месяц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в) льгота прекращает действие с 1 числа месяца, в котором имело место такое превыш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/>
            </w:pPr>
            <w:r>
              <w:rPr/>
              <w:t>Тема 4. Налоговый контро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окументы, истребованные налоговым органом для проверки, представляю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только в виде оригинал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 виде оригинала (при определенных условиях) или заверенной коп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в виде заверенной копии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ыемка документов и предметов производится на основани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решения о проведении выездной налоговой проверки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мотивированного постановления должностного лица налогового органа, осуществляющего выездную налоговую проверку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мотивированного решения вышестоящего налогового орга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5. Налоговые правонарушения и ответственность за их совер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меют ли право налоговые органы приостанавливать операции по счетам налогоплательщиков в банках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 какие из нижеперечисленных правонарушений взыскивается штраф 5000 руб.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993" w:hanging="273"/>
        <w:rPr>
          <w:sz w:val="22"/>
        </w:rPr>
      </w:pPr>
      <w:r>
        <w:rPr>
          <w:sz w:val="22"/>
          <w:highlight w:val="yellow"/>
        </w:rPr>
        <w:t>а) нарушение установленного срока подачи заявления о постановке на учет в налоговом органе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отказ предоставить документы должностному лицу налогового орган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непредоставление в установленный срок налоговой деклар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граничивает ли налоговый кодекс перечень обстоятельств, отягчающих ответственность за совершение налогового правонаруш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наличии обстоятельств, смягчающих ответственность за совершение налогового правонарушения, налоговые санкции (размер штрафа) подлежат уменьшению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1560" w:hanging="840"/>
        <w:rPr>
          <w:sz w:val="22"/>
        </w:rPr>
      </w:pPr>
      <w:r>
        <w:rPr>
          <w:sz w:val="22"/>
        </w:rPr>
        <w:t>а) не меньше, чем на 50%;</w:t>
      </w:r>
    </w:p>
    <w:p>
      <w:pPr>
        <w:pStyle w:val="Normal"/>
        <w:ind w:left="1560" w:hanging="840"/>
        <w:rPr>
          <w:sz w:val="22"/>
        </w:rPr>
      </w:pPr>
      <w:r>
        <w:rPr>
          <w:sz w:val="22"/>
          <w:highlight w:val="yellow"/>
        </w:rPr>
        <w:t>б) не меньше, чем в 2 раза;</w:t>
      </w:r>
    </w:p>
    <w:p>
      <w:pPr>
        <w:pStyle w:val="Normal"/>
        <w:ind w:left="1560" w:hanging="840"/>
        <w:rPr>
          <w:sz w:val="22"/>
        </w:rPr>
      </w:pPr>
      <w:r>
        <w:rPr>
          <w:sz w:val="22"/>
        </w:rPr>
        <w:t>в) не более, чем в 3 раз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6. Налог на добавленную стоимость(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язаны ли организации уплачивать НДС за обособленные структурные подразделения, которые не участвуют в реализации товаров (работ, услуг)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рганизация получает бюджетные средства на выполнение государственной целевой программы. Должны ли она с полученных средств уплачивать НДС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благаются ли НДС с 2002 года периодические печатные издания, учебные и научные книги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уммы НДС, уплаченные поставщиком за сырье, использованное при производстве экспортной продукции, возмещаютс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ри наличии документов, подтверждающих реальный экспорт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при наличии документов, подтверждающих реальный экспорт и факт поступления средств за экспортную продукц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рганизации имеют право на освобождение от исполнения обязанностей налогоплательщика по НДС, если сумма выручки от реализации товаров (работ, услуг) не превысила в совокупности один миллион рублей з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редыдущий квартал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три предшествующих последовательных календарных месяц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три последовательных календарных месяца из предыдущего календарного год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чет-фактура явля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регистром бухгалтерского учет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регистром налогового учет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дополнительным инструментом налогового контроля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г) документом, служащим основанием для принятия предъявленных сумм налога к вычету или возмещению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чет-фактура, подписанный руководителем и главным бухгалтером организации, но не имеющий печат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может служить основанием для предъявления сумм НДС к вычету или возмещению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 может служить основанием для предъявления сумм НДС к вычету или возмещению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может служить основанием для предъявления сумм НДС к вычету или возмещению только в том случае, если счет-фактура оформлен на фирменном бланке организации-поставщик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7. Акци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 какие из перечисленных видов подакцизной продукции применяются адвалорные ставки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табачные изделия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б) ювелирные изделия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бензин автомобильный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г) природный га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ожет ли перейти на упрощенную систему налогообложения торговая организация, реализующая подакцизные товары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tabs>
          <w:tab w:val="clear" w:pos="720"/>
          <w:tab w:val="left" w:pos="709" w:leader="none"/>
        </w:tabs>
        <w:ind w:firstLine="14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кой принцип льготирования действует в настоящее время в отношении экспорта подакцизных товар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а) освобождение от уплаты акцизов;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б) возможность последующего возврата уплаченных сумм акцизов;</w:t>
      </w:r>
    </w:p>
    <w:p>
      <w:pPr>
        <w:pStyle w:val="3"/>
        <w:ind w:left="709" w:hanging="0"/>
        <w:rPr>
          <w:highlight w:val="yellow"/>
        </w:rPr>
      </w:pPr>
      <w:r>
        <w:rPr>
          <w:highlight w:val="yellow"/>
        </w:rPr>
        <w:t>в) освобождение от уплаты акцизов при предоставлении в налоговый орган поручительства уполномоченного бан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иво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относится к подакцизной продукции, независимо от упаковк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относится к подакцизной продукции, если оно упаковано в металлические банк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не относится к подакцизной продукции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8. Налог с прода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Является ли сумма налога с продаж обязательным реквизитом счета-фактуры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нет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да, только в том случае, когда такой налог уплачивается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9. Налог на прибыль организ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Может ли быть установлен размер ставки по налогу на прибыль в размере 7,5 %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 2003 г. для зачисления в Федеральный бюдже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то является плательщиком по налогу на прибыль по налоговому кодексу с 2002 года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российские организации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б) иностранные организации, осуществляющие свою деятельность через представительств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филиалы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г) предприятия, получающие прибыль от реализации произведённой сельхозпродук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Является ли плательщиком налога на прибыль организаций Центральный банк РФ по прибыли от деятельности в соответствии с ФЗ «О Центральном банке Российской Федерации (Банке России)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не является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является по ставке 0%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является по ставке 24%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 налогу на прибыль налоговым периодом признаётс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квартал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олугодие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9 мес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г) календарный г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10а. Налог на доходы физически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кой размер вычетов будет предоставлен вдове по налогу на доходы физических лиц на одного ребенк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 300 руб.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 400 руб.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 500 руб.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г)  600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оциальные налоговые вычеты по налогу на доходы физических лиц предоставляются работнику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а) работодателем;</w:t>
      </w:r>
    </w:p>
    <w:p>
      <w:pPr>
        <w:pStyle w:val="Normal"/>
        <w:ind w:left="709" w:hanging="0"/>
        <w:rPr>
          <w:sz w:val="22"/>
        </w:rPr>
      </w:pPr>
      <w:r>
        <w:rPr>
          <w:sz w:val="22"/>
          <w:highlight w:val="yellow"/>
        </w:rPr>
        <w:t>б) налоговым органом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1. Имущественные нало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мущество учитывается на балансе головной организации, а фактически находится в территориально обособленном структурном подразделении этой организации. Будет ли в этом случае взиматься налог на имущество по месту нахождения территориально обособленного подраздел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да, в случае отражения данного имущества в бухгалтерской отчетности структурного подразделения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меньшают ли налоговую базу по налогу на имущество объекты здравоохранения, находящиеся на балансе предприят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логовый период по налогу на имущество определя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ind w:left="1560" w:hanging="851"/>
        <w:rPr>
          <w:highlight w:val="yellow"/>
        </w:rPr>
      </w:pPr>
      <w:r>
        <w:rPr>
          <w:highlight w:val="yellow"/>
        </w:rPr>
        <w:t>а) периодом нахождения имущества в собственности налогоплательщика;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б) календарным годом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лагается ли имущество унитарного государственного предприятия налогом на имущество предприятий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облагаются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 облагаются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облагаются, если принадлежат предприятию на праве хозяйственного ведения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2. Платежи за пользование недр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тавки платы за пользование водными объектами устанавливаютс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твёрдо фиксированные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«вилочные» в пределах установленных лимит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налогообложении добычи полезных ископаемых может ли с 2002 года применяться ставка 0%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 какому признаку производится постановка на учёт в налоговом органе плательщика налога на добычу полезных ископаемых, если добыча полезных ископаемых происходит на континентальном шельфе РФ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о месту нахождения участка недр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по месту нахождения налогоплательщик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13. Платежи за пользование природными ресурс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кажите платежную базу по налогу за пользование водными объектам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забор воды из водных объектов;</w:t>
      </w:r>
    </w:p>
    <w:p>
      <w:pPr>
        <w:pStyle w:val="Normal"/>
        <w:ind w:left="720" w:hanging="0"/>
        <w:rPr>
          <w:sz w:val="22"/>
          <w:highlight w:val="yellow"/>
        </w:rPr>
      </w:pPr>
      <w:r>
        <w:rPr>
          <w:sz w:val="22"/>
          <w:highlight w:val="yellow"/>
        </w:rPr>
        <w:t>б) объем воды, забранной из водного объекта.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площади акватории используемых водных объект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15. Транспортные нало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отоциклы признаются подакцизными товарами, если мощность двигател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свыше 100 л.с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свыше 150 л.с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свыше 200 л.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 16. Специальные налоговые режи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бор за использование наименования «Россия», «Российская Федерация» уплачиваю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юридические лица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б) индивидуальные предприниматели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юридические лица, перешедшие на упрощенную систему налогообложения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лательщиками каких налогов являются организации–субъекты малого предпринимательства, перешедшие на упрощённую систему налогооблож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НДС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алог с продаж;</w:t>
      </w:r>
    </w:p>
    <w:p>
      <w:pPr>
        <w:pStyle w:val="Normal"/>
        <w:ind w:left="720" w:hanging="0"/>
        <w:rPr>
          <w:sz w:val="22"/>
          <w:highlight w:val="yellow"/>
        </w:rPr>
      </w:pPr>
      <w:r>
        <w:rPr>
          <w:sz w:val="22"/>
          <w:highlight w:val="yellow"/>
        </w:rPr>
        <w:t>в) лицензионный сбор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г) таможенный НД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кажите ставку единого налога на вмененный доход, установленную с 01.01.2003 г.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15%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20 %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меньшается ли сумма единого налога на вменённый доход, если налогоплательщик производит уплату налога авансом за 3 мес.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то является субъектом упрощенной системы налогообложени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организации, с предельной численностью 100 чел.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организации, занятые производством подакцизной продукции, численностью до 15 чел.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инвестиционные фонды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 17. Таможенные пошл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свобождается ли организация, перешедшая на упрощенную систему налогообложения от уплаты НДС на таможн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освобождается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 освобождает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hanging="0"/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993" w:hanging="273"/>
      <w:jc w:val="both"/>
    </w:pPr>
    <w:rPr>
      <w:sz w:val="22"/>
    </w:rPr>
  </w:style>
  <w:style w:type="paragraph" w:styleId="TextBodyIndent">
    <w:name w:val="Body Text Indent"/>
    <w:basedOn w:val="Normal"/>
    <w:pPr>
      <w:ind w:left="709" w:firstLine="11"/>
    </w:pPr>
    <w:rPr>
      <w:sz w:val="22"/>
    </w:rPr>
  </w:style>
  <w:style w:type="paragraph" w:styleId="2">
    <w:name w:val="Основной текст с отступом 2"/>
    <w:basedOn w:val="Normal"/>
    <w:qFormat/>
    <w:pPr>
      <w:ind w:left="1560" w:hanging="142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9:03:00Z</dcterms:created>
  <dc:creator>User</dc:creator>
  <dc:description/>
  <dc:language>en-US</dc:language>
  <cp:lastModifiedBy>kristin</cp:lastModifiedBy>
  <dcterms:modified xsi:type="dcterms:W3CDTF">2003-01-22T17:04:00Z</dcterms:modified>
  <cp:revision>7</cp:revision>
  <dc:subject/>
  <dc:title>Экзаменационные вопросы по налогам 60</dc:title>
</cp:coreProperties>
</file>