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ухгалтерский учет и отчетность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Экзаменационные тесты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4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.</w:t>
            </w:r>
            <w:r>
              <w:rPr>
                <w:b/>
                <w:bCs/>
                <w:sz w:val="22"/>
              </w:rPr>
              <w:t xml:space="preserve"> Основные принц</w:t>
            </w:r>
            <w:bookmarkStart w:id="0" w:name="OCRUncertain003"/>
            <w:r>
              <w:rPr>
                <w:b/>
                <w:bCs/>
                <w:sz w:val="22"/>
              </w:rPr>
              <w:t>ип</w:t>
            </w:r>
            <w:bookmarkEnd w:id="0"/>
            <w:r>
              <w:rPr>
                <w:b/>
                <w:bCs/>
                <w:sz w:val="22"/>
              </w:rPr>
              <w:t>ы ведения бухгалтерского уч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709" w:hanging="425"/>
        <w:rPr>
          <w:sz w:val="22"/>
        </w:rPr>
      </w:pPr>
      <w:r>
        <w:rPr>
          <w:sz w:val="22"/>
        </w:rPr>
        <w:t>На основе какого принципа бухгалтерского учёта товары, поступившие от комитента в торговую организацию, выступающую комиссионером в договоре комиссии, отражаются в её бухгалтерском учёте по дебету счёта 004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принципа имущественной обособленност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ринципа непрерывности деятельности организации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принципа приоритета содержания над формой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212" w:hanging="928"/>
        <w:rPr>
          <w:sz w:val="22"/>
        </w:rPr>
      </w:pPr>
      <w:r>
        <w:rPr>
          <w:sz w:val="22"/>
        </w:rPr>
        <w:t>При формировании учетной политики следует учитывать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3 допущения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б) 4 допущения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5 допущений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4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4.</w:t>
            </w:r>
            <w:r>
              <w:rPr>
                <w:b/>
                <w:bCs/>
                <w:sz w:val="22"/>
              </w:rPr>
              <w:t xml:space="preserve"> Нормативное </w:t>
            </w:r>
            <w:bookmarkStart w:id="1" w:name="OCRUncertain008"/>
            <w:r>
              <w:rPr>
                <w:b/>
                <w:bCs/>
                <w:sz w:val="22"/>
              </w:rPr>
              <w:t>регулирование</w:t>
            </w:r>
            <w:bookmarkEnd w:id="1"/>
            <w:r>
              <w:rPr>
                <w:b/>
                <w:bCs/>
                <w:sz w:val="22"/>
              </w:rPr>
              <w:t xml:space="preserve"> бухгалтерского учета в России.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>
          <w:sz w:val="22"/>
        </w:rPr>
      </w:pPr>
      <w:r>
        <w:rPr>
          <w:sz w:val="22"/>
        </w:rPr>
        <w:t>Учетная политика организации формир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руководителем организа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б) главным бухгалтером организа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комиссией, создаваемой руководителем организации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0"/>
        <w:jc w:val="both"/>
        <w:rPr>
          <w:sz w:val="22"/>
        </w:rPr>
      </w:pPr>
      <w:r>
        <w:rPr>
          <w:sz w:val="22"/>
        </w:rPr>
        <w:t>Организация может вводить дополнительные синтетические сче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49"/>
        <w:jc w:val="both"/>
        <w:rPr>
          <w:sz w:val="22"/>
        </w:rPr>
      </w:pPr>
      <w:r>
        <w:rPr>
          <w:sz w:val="22"/>
        </w:rPr>
        <w:t>а) самостоятельно, по решению руководителя организации;</w:t>
      </w:r>
    </w:p>
    <w:p>
      <w:pPr>
        <w:pStyle w:val="Normal"/>
        <w:ind w:left="360" w:firstLine="349"/>
        <w:jc w:val="both"/>
        <w:rPr/>
      </w:pPr>
      <w:r>
        <w:rPr>
          <w:sz w:val="22"/>
          <w:shd w:fill="FFFF00" w:val="clear"/>
        </w:rPr>
        <w:t>б) по согласованию с Минфином РФ</w:t>
      </w:r>
      <w:r>
        <w:rPr>
          <w:sz w:val="22"/>
        </w:rPr>
        <w:t>;</w:t>
      </w:r>
    </w:p>
    <w:p>
      <w:pPr>
        <w:pStyle w:val="Normal"/>
        <w:shd w:fill="FFFFFF" w:val="clear"/>
        <w:ind w:left="360" w:firstLine="349"/>
        <w:jc w:val="both"/>
        <w:rPr>
          <w:sz w:val="22"/>
        </w:rPr>
      </w:pPr>
      <w:r>
        <w:rPr>
          <w:sz w:val="22"/>
        </w:rPr>
        <w:t>в) по согласованию с налоговым органом;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г) по согласованию с вышестоящей инстанци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Перечень сегментов, информация по которым раскрывается в бухгалтерской отчетности, устанавлива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БУ 12/200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окументами системы нормативного регулирования бухгалтерского учета и отчетност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в) организацией самостоятельно, исходя из организационной и управленческой структуры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2" w:hanging="928"/>
        <w:rPr>
          <w:sz w:val="22"/>
        </w:rPr>
      </w:pPr>
      <w:r>
        <w:rPr>
          <w:sz w:val="22"/>
        </w:rPr>
        <w:t>Перечень сводных сегментов в сводной бухгалтерской отчетности устанавлива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ышестоящей организацией;</w:t>
      </w:r>
    </w:p>
    <w:p>
      <w:pPr>
        <w:pStyle w:val="Normal"/>
        <w:ind w:left="720" w:hanging="0"/>
        <w:rPr/>
      </w:pPr>
      <w:r>
        <w:rPr>
          <w:sz w:val="22"/>
          <w:shd w:fill="FFFF00" w:val="clear"/>
        </w:rPr>
        <w:t>б) организацией, составляющей сводную отчетность</w:t>
      </w:r>
      <w:r>
        <w:rPr>
          <w:sz w:val="22"/>
        </w:rPr>
        <w:t>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</w:rPr>
        <w:t xml:space="preserve">в) ПБУ 12/2000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jc w:val="both"/>
        <w:rPr>
          <w:sz w:val="22"/>
        </w:rPr>
      </w:pPr>
      <w:r>
        <w:rPr>
          <w:sz w:val="22"/>
        </w:rPr>
        <w:t>Корреспонденция счетов, указанная в Инструкции по применению Плана счет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является исчерпывающей и расширению не подлежит;</w:t>
      </w:r>
    </w:p>
    <w:p>
      <w:pPr>
        <w:pStyle w:val="Normal"/>
        <w:shd w:fill="FFFFFF" w:val="clear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б) может дополняться, исходя из хозяйственной практики.</w:t>
      </w:r>
    </w:p>
    <w:p>
      <w:pPr>
        <w:pStyle w:val="Normal"/>
        <w:shd w:fill="FFFFFF" w:val="clear"/>
        <w:ind w:left="720" w:hanging="0"/>
        <w:jc w:val="both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4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5.</w:t>
            </w:r>
            <w:r>
              <w:rPr>
                <w:b/>
                <w:bCs/>
                <w:sz w:val="22"/>
              </w:rPr>
              <w:t xml:space="preserve"> Учет вложений во </w:t>
            </w:r>
            <w:bookmarkStart w:id="2" w:name="OCRUncertain010"/>
            <w:r>
              <w:rPr>
                <w:b/>
                <w:bCs/>
                <w:sz w:val="22"/>
              </w:rPr>
              <w:t>внеоборотные</w:t>
            </w:r>
            <w:bookmarkEnd w:id="2"/>
            <w:r>
              <w:rPr>
                <w:b/>
                <w:bCs/>
                <w:sz w:val="22"/>
              </w:rPr>
              <w:t xml:space="preserve"> активы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rPr>
          <w:sz w:val="22"/>
        </w:rPr>
      </w:pPr>
      <w:r>
        <w:rPr>
          <w:sz w:val="22"/>
        </w:rPr>
        <w:t>На каком счете отражается поступления от продажи основных средств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99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90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в) 91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Приобретенная деловая репутация организации амортизируется в течени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трех лет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есяти лет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в) двадцати лет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) срока, определенного при приобретении орг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4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6.</w:t>
            </w:r>
            <w:r>
              <w:rPr>
                <w:b/>
                <w:bCs/>
                <w:sz w:val="22"/>
              </w:rPr>
              <w:t xml:space="preserve"> Учет основных средств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Имущество, полученное по договору текущей аренды, в бухгалтерском учете организации-арендатора должно отразиться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на балансовых счетах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shd w:fill="FFFF00" w:val="clear"/>
        </w:rPr>
        <w:t>б) на забалансовых счетах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в) не отражается на счетах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Какой проводкой корректируется излишне начисленная в прошлом году амортизация по основным средствам, если ошибка выявлена в отчётном году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Д02—К02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б) Д02—К20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shd w:fill="FFFF00" w:val="clear"/>
        </w:rPr>
        <w:t>в) Д02—К9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По какой стоимости принимаются к учёту материально-производственные запасы, остающиеся от выбытия основных средств: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  <w:t>а) по фактической себестоимости;</w:t>
      </w:r>
    </w:p>
    <w:p>
      <w:pPr>
        <w:pStyle w:val="2"/>
        <w:ind w:left="720" w:hanging="0"/>
        <w:rPr>
          <w:shd w:fill="FFFF00" w:val="clear"/>
        </w:rPr>
      </w:pPr>
      <w:r>
        <w:rPr>
          <w:shd w:fill="FFFF00" w:val="clear"/>
        </w:rPr>
        <w:t>б) по текущей рыночной стоимости;</w:t>
      </w:r>
    </w:p>
    <w:p>
      <w:pPr>
        <w:pStyle w:val="Normal"/>
        <w:ind w:firstLine="720"/>
        <w:jc w:val="both"/>
        <w:rPr/>
      </w:pPr>
      <w:r>
        <w:rPr>
          <w:sz w:val="22"/>
        </w:rPr>
        <w:t>в) по учётной цене</w:t>
      </w:r>
      <w:r>
        <w:rPr/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сновные средства, полученные по договору дарения, в бухгалтерском учете организации отражаются записью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01—К98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б) Д08—К98 и Д01—К08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08—К83 и Д01—К08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Кто начисляет амортизацию по основным средствам, находящимся в финансовой аренде при условии, что они учитываются на балансе лизингополучателя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лизингодатель;</w:t>
      </w:r>
    </w:p>
    <w:p>
      <w:pPr>
        <w:pStyle w:val="Normal"/>
        <w:ind w:left="720" w:hanging="0"/>
        <w:rPr/>
      </w:pPr>
      <w:r>
        <w:rPr>
          <w:sz w:val="22"/>
          <w:shd w:fill="FFFF00" w:val="clear"/>
        </w:rPr>
        <w:t>б) лизингополучатель</w:t>
      </w:r>
      <w:r>
        <w:rPr>
          <w:sz w:val="22"/>
        </w:rPr>
        <w:t>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в зависимости от учётной политик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к отражается в учёте у арендодателя начисление арендной платы, если сдача имущества в аренду является для него предметом деятельности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11"/>
        <w:jc w:val="both"/>
        <w:rPr>
          <w:sz w:val="22"/>
        </w:rPr>
      </w:pPr>
      <w:r>
        <w:rPr>
          <w:sz w:val="22"/>
          <w:shd w:fill="FFFF00" w:val="clear"/>
        </w:rPr>
        <w:t>а) Д62—К90;</w:t>
      </w:r>
    </w:p>
    <w:p>
      <w:pPr>
        <w:pStyle w:val="Normal"/>
        <w:ind w:left="720" w:hanging="11"/>
        <w:jc w:val="both"/>
        <w:rPr>
          <w:sz w:val="22"/>
        </w:rPr>
      </w:pPr>
      <w:r>
        <w:rPr>
          <w:sz w:val="22"/>
        </w:rPr>
        <w:t>б) Д62—К91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62—К99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Как начисляется амортизация по основным средствам, переданным в текущую аренду, если сдача имущества в аренду не является предметом деятельности организации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Д91–К02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20–К02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99–К02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Какой из способов переоценки основных средств не применяе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индексации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прямого пересче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экспертной оценк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Суммы стоимости объектов основных средств (в оценке согласованной учредителями), вносимых в качестве вклада в уставный капитал, в бухгалтерском учете отражаются проводк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 01 – К 75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 01 – К 80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в) Д 08 – К 75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) Д 08 – К 80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4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7.</w:t>
            </w:r>
            <w:r>
              <w:rPr>
                <w:b/>
                <w:bCs/>
                <w:sz w:val="22"/>
              </w:rPr>
              <w:t xml:space="preserve"> Учет нематериальных активов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Отрицательная деловая репутация организации отражается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на счёте 04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shd w:fill="FFFF00" w:val="clear"/>
        </w:rPr>
        <w:t>б) на счёте 98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не отражается в учёт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Какой бухгалтерской записью отражается амортизация организационных расходов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Д20 – К04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20 – К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Срок амортизации приобретенной положительной деловой репутации предприятия определяется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как срок амортизации по нематериальным активам, по которым невозможно определить срок полезного использования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б) составляет 20 лет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в зависимости от планируемого срока функционирования приобретаемого предприятия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Получены нематериальные активы, переданные безвозмездно. Бухгалтерские записи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Д08 - К98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Д08 - К80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Д08 - К75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4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8.</w:t>
            </w:r>
            <w:r>
              <w:rPr>
                <w:b/>
                <w:bCs/>
                <w:sz w:val="22"/>
              </w:rPr>
              <w:t xml:space="preserve"> Учет материалов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567"/>
        <w:jc w:val="both"/>
        <w:rPr>
          <w:sz w:val="22"/>
        </w:rPr>
      </w:pPr>
      <w:r>
        <w:rPr>
          <w:sz w:val="22"/>
        </w:rPr>
        <w:t>Какой способ оценки материалов даёт наибольшую стоимость запасов в условиях инфляц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по средней себестоимости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б) по ЛИФО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по ФИФ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jc w:val="both"/>
        <w:rPr>
          <w:sz w:val="22"/>
        </w:rPr>
      </w:pPr>
      <w:r>
        <w:rPr>
          <w:sz w:val="22"/>
        </w:rPr>
        <w:t>При смене материально ответственных лиц инвентаризация проводится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hd w:fill="FFFF00" w:val="clear"/>
        </w:rPr>
        <w:t>а) в обязательном порядке</w:t>
      </w:r>
      <w:r>
        <w:rPr>
          <w:sz w:val="22"/>
        </w:rPr>
        <w:t>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по заявлению материально ответственного лица передающего и/или принимающего  ценность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в случае, если при проведении плановой инвентаризации у материально ответственного лица, сдающего ценности была выявлена недостач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Что означает проводка Д10—К15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) акцептован счёт поставщика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</w:t>
      </w:r>
      <w:r>
        <w:rPr>
          <w:sz w:val="22"/>
          <w:shd w:fill="FFFF00" w:val="clear"/>
        </w:rPr>
        <w:t>) оприходованы материалы на склад по учётным цена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выявлена разница между фактурными и учётными ценами материал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Сумма дооценки оборотных активов относитс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в кредит счета 14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 кредит счета 83;</w:t>
      </w:r>
    </w:p>
    <w:p>
      <w:pPr>
        <w:pStyle w:val="Normal"/>
        <w:ind w:firstLine="720"/>
        <w:jc w:val="both"/>
        <w:rPr/>
      </w:pPr>
      <w:r>
        <w:rPr>
          <w:sz w:val="22"/>
          <w:shd w:fill="FFFF00" w:val="clear"/>
        </w:rPr>
        <w:t>в) в кредит счета 91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0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9</w:t>
            </w:r>
            <w:r>
              <w:rPr>
                <w:b/>
                <w:bCs/>
                <w:sz w:val="22"/>
              </w:rPr>
              <w:t xml:space="preserve"> Учёт оплаты труда и расчётов с персоналом предприятия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кой бухгалтерской проводкой отражается списание сумм депонентской задолженности, по которой истёк срок исковой давности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76 – К84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б) Д76 –К91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76 – К99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Расходы по исправлению брака относятся в дебет счет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28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73 или 76 (при наличии вины работников или поставщиков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) 20;</w:t>
      </w:r>
    </w:p>
    <w:p>
      <w:pPr>
        <w:pStyle w:val="Normal"/>
        <w:ind w:left="720" w:hanging="0"/>
        <w:rPr/>
      </w:pPr>
      <w:r>
        <w:rPr>
          <w:sz w:val="22"/>
        </w:rPr>
        <w:t>г) 99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д) 94.</w:t>
      </w:r>
      <w:r>
        <w:br w:type="page"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0"/>
      </w:tblGrid>
      <w:tr>
        <w:trPr>
          <w:trHeight w:val="280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0.</w:t>
            </w:r>
            <w:r>
              <w:rPr>
                <w:b/>
                <w:bCs/>
                <w:sz w:val="22"/>
              </w:rPr>
              <w:t xml:space="preserve"> Учет затрат на производство и издержек обращения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На каком счете учитываются представительские расходы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25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26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в) 4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При наличии в организации обслуживающих производств и хозяйств общехозяйственные расходы списываются на счет 29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 в любом случае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не списываются;</w:t>
      </w:r>
    </w:p>
    <w:p>
      <w:pPr>
        <w:pStyle w:val="Normal"/>
        <w:ind w:left="720" w:hanging="0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  <w:t>в) списываются в части стоимости работ и услуг обслуживающих производств и хозяйств, реализованных на сторону.</w:t>
      </w:r>
    </w:p>
    <w:p>
      <w:pPr>
        <w:pStyle w:val="Normal"/>
        <w:ind w:left="720" w:hanging="0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0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1.</w:t>
            </w:r>
            <w:r>
              <w:rPr>
                <w:b/>
                <w:bCs/>
                <w:sz w:val="22"/>
              </w:rPr>
              <w:t xml:space="preserve"> Учет готовой продукц</w:t>
            </w:r>
            <w:bookmarkStart w:id="3" w:name="OCRUncertain022"/>
            <w:r>
              <w:rPr>
                <w:b/>
                <w:bCs/>
                <w:sz w:val="22"/>
              </w:rPr>
              <w:t>и</w:t>
            </w:r>
            <w:bookmarkEnd w:id="3"/>
            <w:r>
              <w:rPr>
                <w:b/>
                <w:bCs/>
                <w:sz w:val="22"/>
              </w:rPr>
              <w:t>и и товаров</w:t>
            </w:r>
          </w:p>
        </w:tc>
      </w:tr>
    </w:tbl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2"/>
        </w:numPr>
        <w:tabs>
          <w:tab w:val="left" w:pos="360" w:leader="none"/>
          <w:tab w:val="left" w:pos="709" w:leader="none"/>
        </w:tabs>
        <w:ind w:left="709" w:hanging="425"/>
        <w:rPr/>
      </w:pPr>
      <w:r>
        <w:rPr/>
        <w:t>Как отразится в учёте отгрузка продукции покупателю, если право собственности на неё переходит от продавца к покупателю после оплаты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ab/>
        <w:t>а) Д62—К90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  <w:shd w:fill="FFFF00" w:val="clear"/>
        </w:rPr>
        <w:t>б) Д45—К43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90—К43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Какой бухгалтерской записью отражается товар, переданный комиссионеру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Д45—К41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004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90—К45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jc w:val="both"/>
        <w:rPr>
          <w:sz w:val="22"/>
        </w:rPr>
      </w:pPr>
      <w:r>
        <w:rPr>
          <w:sz w:val="22"/>
        </w:rPr>
        <w:t>Что означает проводка Д43—К40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оприходована на склад готовая продукция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б) оприходована на склад готовая продукция по нормативной себестоимости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данная проводка некорректна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и учёте готовой продукции по нормативной плановой себестоимости суммы отклонений фактической себестоимости  выпущенной готовой продукции от нормативной (плановой), выявленные на счёте 40, относятся на счё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сч.90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сч.91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сч.99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рганизации, выполняющие услуги комиссионеров, расходы по ведению этой деятельности учитывают на счет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20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44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в)26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) 9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2.</w:t>
            </w:r>
            <w:r>
              <w:rPr>
                <w:b/>
                <w:bCs/>
                <w:sz w:val="22"/>
              </w:rPr>
              <w:t xml:space="preserve"> Учет финансовых вложений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к отражаются в бухгалтерском учете (по новому Плану счетов) операции по созданию резерва под обесценение вложений в ценные бумаги:</w:t>
      </w:r>
    </w:p>
    <w:p>
      <w:pPr>
        <w:pStyle w:val="Normal"/>
        <w:ind w:left="720" w:firstLine="69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80—К82;</w:t>
      </w:r>
    </w:p>
    <w:p>
      <w:pPr>
        <w:pStyle w:val="Normal"/>
        <w:ind w:left="720" w:hanging="0"/>
        <w:jc w:val="both"/>
        <w:rPr/>
      </w:pPr>
      <w:r>
        <w:rPr>
          <w:sz w:val="22"/>
          <w:shd w:fill="FFFF00" w:val="clear"/>
        </w:rPr>
        <w:t>б) Д91—К59</w:t>
      </w:r>
      <w:r>
        <w:rPr>
          <w:sz w:val="22"/>
        </w:rPr>
        <w:t>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91—К63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К какому виду расходов относится отчисление в резерв под обесценение вложений в ценные бумаги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расходы по обычным видам деятельности;</w:t>
      </w:r>
    </w:p>
    <w:p>
      <w:pPr>
        <w:pStyle w:val="Normal"/>
        <w:ind w:firstLine="720"/>
        <w:rPr>
          <w:sz w:val="22"/>
        </w:rPr>
      </w:pPr>
      <w:r>
        <w:rPr>
          <w:sz w:val="22"/>
          <w:shd w:fill="FFFF00" w:val="clear"/>
        </w:rPr>
        <w:t>б) операционные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) внереализационные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На каких счетах отражается корректировка резерва под обесценение вложений в ценные бумаги, если их рыночная цена повысилась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91 – К59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90 – К59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Д59 – К91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Погашение убытка по договору простого товарищества за счет целевых взносов организаций-товарищей отражается проводк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 99 – К 58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Д 84 – К 58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Д 84 – К 75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3.</w:t>
            </w:r>
            <w:r>
              <w:rPr>
                <w:b/>
                <w:bCs/>
                <w:sz w:val="22"/>
              </w:rPr>
              <w:t xml:space="preserve"> Учет </w:t>
            </w:r>
            <w:bookmarkStart w:id="4" w:name="OCRUncertain023"/>
            <w:r>
              <w:rPr>
                <w:b/>
                <w:bCs/>
                <w:sz w:val="22"/>
              </w:rPr>
              <w:t>денежных</w:t>
            </w:r>
            <w:bookmarkEnd w:id="4"/>
            <w:r>
              <w:rPr>
                <w:b/>
                <w:bCs/>
                <w:sz w:val="22"/>
              </w:rPr>
              <w:t xml:space="preserve"> ср</w:t>
            </w:r>
            <w:bookmarkStart w:id="5" w:name="OCRUncertain024"/>
            <w:r>
              <w:rPr>
                <w:b/>
                <w:bCs/>
                <w:sz w:val="22"/>
              </w:rPr>
              <w:t>е</w:t>
            </w:r>
            <w:bookmarkEnd w:id="5"/>
            <w:r>
              <w:rPr>
                <w:b/>
                <w:bCs/>
                <w:sz w:val="22"/>
              </w:rPr>
              <w:t>дств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кой бухгалтерской проводкой отражается перечисление с расчётного счёта средств на благотворительные цели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99 К51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Д84 К51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Д91 К5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Суммы по выданным чекам (из чековых книжек), не оплаченные кредитной организацией, учитываются н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а) сч.55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сч.76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сч.60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) сч.7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4.</w:t>
            </w:r>
            <w:r>
              <w:rPr>
                <w:b/>
                <w:bCs/>
                <w:sz w:val="22"/>
              </w:rPr>
              <w:t xml:space="preserve"> Учет текущих об</w:t>
            </w:r>
            <w:bookmarkStart w:id="6" w:name="OCRUncertain025"/>
            <w:r>
              <w:rPr>
                <w:b/>
                <w:bCs/>
                <w:sz w:val="22"/>
              </w:rPr>
              <w:t>я</w:t>
            </w:r>
            <w:bookmarkEnd w:id="6"/>
            <w:r>
              <w:rPr>
                <w:b/>
                <w:bCs/>
                <w:sz w:val="22"/>
              </w:rPr>
              <w:t>зательств и расчетов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В течение какого срока отражается на забалансовом счёте 007 списанная в убыток задолженность неплатежеспособных дебиторов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6 мес.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б) 1 год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5 л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На каком счёте отражается приобретённое право требования (по договору цессии)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а) на сч.62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shd w:fill="FFFF00" w:val="clear"/>
        </w:rPr>
        <w:t>б) на сч. 58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на сч.7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Какой проводкой отражается списание безнадёжных долгов при условии, что в организации создан резерв по сомнительным долгам: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>
          <w:shd w:fill="FFFF00" w:val="clear"/>
        </w:rPr>
      </w:pPr>
      <w:r>
        <w:rPr>
          <w:shd w:fill="FFFF00" w:val="clear"/>
        </w:rPr>
        <w:t>а) Д63—К 62;</w:t>
      </w:r>
    </w:p>
    <w:p>
      <w:pPr>
        <w:pStyle w:val="2"/>
        <w:ind w:left="720" w:hanging="0"/>
        <w:rPr/>
      </w:pPr>
      <w:r>
        <w:rPr/>
        <w:t>б) Д62—К63;</w:t>
      </w:r>
    </w:p>
    <w:p>
      <w:pPr>
        <w:pStyle w:val="Normal"/>
        <w:ind w:firstLine="720"/>
        <w:jc w:val="both"/>
        <w:rPr>
          <w:sz w:val="22"/>
        </w:rPr>
      </w:pPr>
      <w:r>
        <w:rPr/>
        <w:t>в) Д63—К91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540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5.</w:t>
            </w:r>
            <w:r>
              <w:rPr>
                <w:b/>
                <w:bCs/>
                <w:sz w:val="22"/>
              </w:rPr>
              <w:t xml:space="preserve"> Учет внешнеэкономической деятельности организации и </w:t>
            </w:r>
            <w:bookmarkStart w:id="7" w:name="OCRUncertain026"/>
            <w:r>
              <w:rPr>
                <w:b/>
                <w:bCs/>
                <w:sz w:val="22"/>
              </w:rPr>
              <w:t>операций</w:t>
            </w:r>
            <w:bookmarkEnd w:id="7"/>
            <w:r>
              <w:rPr>
                <w:b/>
                <w:bCs/>
                <w:sz w:val="22"/>
              </w:rPr>
              <w:t xml:space="preserve"> в иностранной валюте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урсовые валютные разницы в случае погашения задолженности иностранного инвестора по вкладам в уставный капитал учреждаемой организации, выраженной в иностранной валюте, относятся на счета учета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прибылей и убытков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уставного капитал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добавочного капитала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6.</w:t>
            </w:r>
            <w:r>
              <w:rPr>
                <w:b/>
                <w:bCs/>
                <w:sz w:val="22"/>
              </w:rPr>
              <w:t xml:space="preserve"> Учёт финансовых результатов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 w:val="22"/>
        </w:rPr>
        <w:t>К какому виду доходов относятся штрафы, пени, полученные от покупателей за нарушение условий договор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720" w:hanging="11"/>
        <w:jc w:val="both"/>
        <w:rPr>
          <w:sz w:val="22"/>
        </w:rPr>
      </w:pPr>
      <w:r>
        <w:rPr>
          <w:sz w:val="22"/>
          <w:shd w:fill="FFFF00" w:val="clear"/>
        </w:rPr>
        <w:t>а) внереализационные;</w:t>
      </w:r>
    </w:p>
    <w:p>
      <w:pPr>
        <w:pStyle w:val="Normal"/>
        <w:ind w:left="720" w:hanging="11"/>
        <w:jc w:val="both"/>
        <w:rPr>
          <w:sz w:val="22"/>
        </w:rPr>
      </w:pPr>
      <w:r>
        <w:rPr>
          <w:sz w:val="22"/>
        </w:rPr>
        <w:t>б) чрезвычайные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операционные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Суммовые разницы, возникшие у продовца при осуществлении обычных видов деятельности, учитываются как доходы: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а) Д62 – К91-1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  <w:shd w:fill="FFFF00" w:val="clear"/>
        </w:rPr>
        <w:t>б) Д62 – К90-1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в) Д51 – К62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Какими бухгалтерскими записями при продаже продукции списываются отклонения в ее стоимости, если учетная цена меньше фактической себестоимости продукции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  <w:shd w:fill="FFFF00" w:val="clear"/>
        </w:rPr>
        <w:t>а) Д90–К43</w:t>
      </w:r>
      <w:r>
        <w:rPr>
          <w:sz w:val="22"/>
        </w:rPr>
        <w:t>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б) Д90–К 43 - сторно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Суммы страхового возмещения учитываются в состав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оходов от обычных видов деятельности (счет 90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) внереализационных доходов (счет 91);</w:t>
      </w:r>
    </w:p>
    <w:p>
      <w:pPr>
        <w:pStyle w:val="Normal"/>
        <w:ind w:firstLine="720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  <w:t>в) чрезвычайных доходов (счет 99).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7.</w:t>
            </w:r>
            <w:r>
              <w:rPr>
                <w:b/>
                <w:bCs/>
                <w:sz w:val="22"/>
              </w:rPr>
              <w:t xml:space="preserve"> Учёт собственного капитала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На каких счетах отражается уценка основного средства, по которому ранее была проведена дооценка:, если уценка больше дооценки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hd w:fill="FFFF00" w:val="clear"/>
        </w:rPr>
        <w:t>а) Д84 – К01</w:t>
      </w:r>
      <w:r>
        <w:rPr>
          <w:sz w:val="22"/>
        </w:rPr>
        <w:t>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Д01 – К 83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на счете 5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Сумма задолженности по оплате акций при создании акционерного общества отражается проводк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 80 – К 75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б) Д 75 – К 80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в) Д 76 – К 80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г) Д 73 – К 8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Направление части промежуточных доходов (по итогам отчетного квартала или полугодия) на выплату доходов учредителям и участникам отражается проводк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а) Д 99 – К 75 (70)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б) Д 91 – К 75 (70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hd w:fill="FFFF00" w:val="clear"/>
        </w:rPr>
        <w:t>в) Д 84 – К 75 (70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Если по итогам финансового года (второго и последующего) сумма чистых активов оказывается меньше уставного капитала, его уменьшение отражается проводкой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 80 – К 81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б) Д 80 – К 84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 80 – К 75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8.</w:t>
            </w:r>
            <w:r>
              <w:rPr>
                <w:b/>
                <w:bCs/>
                <w:sz w:val="22"/>
              </w:rPr>
              <w:t xml:space="preserve"> Учёт заёмных средств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кими бухгалтерскими записями отражается начисление процентов по кредитам до принятия материально-производственных запасов к бухгалтерскому учету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sz w:val="22"/>
          <w:shd w:fill="FFFF00" w:val="clear"/>
        </w:rPr>
        <w:t>а) Д10 – К66</w:t>
      </w:r>
      <w:r>
        <w:rPr>
          <w:sz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б) Д10 – К60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91 – К6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Какими бухгалтерскими записями отражается просроченная задолженность по займам и кредитам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67/1 – К66/1;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б) Д66/1 – К66/2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66 – К51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sz w:val="22"/>
        </w:rPr>
      </w:pPr>
      <w:r>
        <w:rPr>
          <w:sz w:val="22"/>
        </w:rPr>
        <w:t>На каком счете отражается выдача векселей в обеспечение займа, полученного организацией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а) Д97 – К66;</w:t>
      </w:r>
    </w:p>
    <w:p>
      <w:pPr>
        <w:pStyle w:val="Normal"/>
        <w:ind w:firstLine="720"/>
        <w:rPr>
          <w:sz w:val="22"/>
        </w:rPr>
      </w:pPr>
      <w:r>
        <w:rPr>
          <w:sz w:val="22"/>
          <w:shd w:fill="FFFF00" w:val="clear"/>
        </w:rPr>
        <w:t>б) Д 009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 008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212" w:hanging="928"/>
        <w:rPr>
          <w:sz w:val="22"/>
        </w:rPr>
      </w:pPr>
      <w:r>
        <w:rPr>
          <w:sz w:val="22"/>
        </w:rPr>
        <w:t>Сумма задолженности по кредитам банка отражается в балансе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shd w:fill="FFFF00" w:val="clear"/>
        </w:rPr>
        <w:t>а) с суммой причитающихся процентов за кредит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без причитающихся процентов за кредит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вообще не отражается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Укажите правильную бухгалтерскую запись по начислению процентов по полученному  кредиту для приобретения объекта основных средств до принятия основных средств к учёту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  <w:shd w:fill="FFFF00" w:val="clear"/>
        </w:rPr>
        <w:t>а) Д08 – К66</w:t>
      </w:r>
      <w:r>
        <w:rPr>
          <w:sz w:val="22"/>
        </w:rPr>
        <w:t>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Д01 – К66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Д91– К66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19.</w:t>
            </w:r>
            <w:r>
              <w:rPr>
                <w:b/>
                <w:bCs/>
                <w:sz w:val="22"/>
              </w:rPr>
              <w:t xml:space="preserve"> Учёт средств це</w:t>
            </w:r>
            <w:bookmarkStart w:id="8" w:name="OCRUncertain032"/>
            <w:r>
              <w:rPr>
                <w:b/>
                <w:bCs/>
                <w:sz w:val="22"/>
              </w:rPr>
              <w:t>л</w:t>
            </w:r>
            <w:bookmarkEnd w:id="8"/>
            <w:r>
              <w:rPr>
                <w:b/>
                <w:bCs/>
                <w:sz w:val="22"/>
              </w:rPr>
              <w:t>евого финансирования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кой проводкой отражается принятие бюджетных средств к учёту по мере фактического получения ресурсов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hd w:fill="FFFF00" w:val="clear"/>
        </w:rPr>
        <w:t>а) Д51 – К86</w:t>
      </w:r>
    </w:p>
    <w:p>
      <w:pPr>
        <w:pStyle w:val="Normal"/>
        <w:ind w:left="698" w:firstLine="295"/>
        <w:jc w:val="both"/>
        <w:rPr>
          <w:sz w:val="22"/>
        </w:rPr>
      </w:pPr>
      <w:r>
        <w:rPr>
          <w:sz w:val="22"/>
          <w:shd w:fill="FFFF00" w:val="clear"/>
        </w:rPr>
        <w:t>Д08 – К86;</w:t>
      </w:r>
    </w:p>
    <w:p>
      <w:pPr>
        <w:pStyle w:val="Normal"/>
        <w:ind w:firstLine="698"/>
        <w:jc w:val="both"/>
        <w:rPr>
          <w:sz w:val="22"/>
        </w:rPr>
      </w:pPr>
      <w:r>
        <w:rPr>
          <w:sz w:val="22"/>
        </w:rPr>
        <w:t>б) Д76 – К86</w:t>
      </w:r>
    </w:p>
    <w:p>
      <w:pPr>
        <w:pStyle w:val="Normal"/>
        <w:ind w:left="720" w:firstLine="273"/>
        <w:jc w:val="both"/>
        <w:rPr>
          <w:sz w:val="22"/>
        </w:rPr>
      </w:pPr>
      <w:r>
        <w:rPr>
          <w:sz w:val="22"/>
        </w:rPr>
        <w:t>Д51 – К76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20.</w:t>
            </w:r>
            <w:r>
              <w:rPr>
                <w:b/>
                <w:bCs/>
                <w:sz w:val="22"/>
              </w:rPr>
              <w:t xml:space="preserve"> Бухгалтерская </w:t>
            </w:r>
            <w:bookmarkStart w:id="9" w:name="OCRUncertain035"/>
            <w:r>
              <w:rPr>
                <w:b/>
                <w:bCs/>
                <w:sz w:val="22"/>
              </w:rPr>
              <w:t>(финансовая)</w:t>
            </w:r>
            <w:bookmarkEnd w:id="9"/>
            <w:r>
              <w:rPr>
                <w:b/>
                <w:bCs/>
                <w:sz w:val="22"/>
              </w:rPr>
              <w:t xml:space="preserve"> отчётность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Методы продажи товаров и распространения работ и услуг являются фактором, по которому группируется информац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  <w:shd w:fill="FFFF00" w:val="clear"/>
        </w:rPr>
        <w:t>а) по операционному сегменту;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) по географическому сегмент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) не является фактором, учитываемым по формировании отчетности по сегмента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0"/>
      </w:tblGrid>
      <w:tr>
        <w:trPr>
          <w:trHeight w:val="284" w:hRule="exac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bCs/>
                <w:sz w:val="22"/>
              </w:rPr>
              <w:t>Тема</w:t>
            </w:r>
            <w:r>
              <w:rPr>
                <w:b/>
                <w:bCs/>
                <w:sz w:val="22"/>
                <w:lang w:val="en-US" w:eastAsia="en-US"/>
              </w:rPr>
              <w:t xml:space="preserve"> 22.</w:t>
            </w:r>
            <w:r>
              <w:rPr>
                <w:b/>
                <w:bCs/>
                <w:sz w:val="22"/>
              </w:rPr>
              <w:t xml:space="preserve"> Особенности учета на малом предпр</w:t>
            </w:r>
            <w:bookmarkStart w:id="10" w:name="OCRUncertain037"/>
            <w:r>
              <w:rPr>
                <w:b/>
                <w:bCs/>
                <w:sz w:val="22"/>
              </w:rPr>
              <w:t>и</w:t>
            </w:r>
            <w:bookmarkEnd w:id="10"/>
            <w:r>
              <w:rPr>
                <w:b/>
                <w:bCs/>
                <w:sz w:val="22"/>
              </w:rPr>
              <w:t>ятии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Имеют ли право организации, у которых есть филиалы или представительства, при наличии прочих условий, применять упрощенную систему налогообложени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да</w:t>
      </w:r>
    </w:p>
    <w:p>
      <w:pPr>
        <w:pStyle w:val="Normal"/>
        <w:ind w:firstLine="720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  <w:t>б) нет</w:t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12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 w:val="22"/>
    </w:rPr>
  </w:style>
  <w:style w:type="paragraph" w:styleId="TextBodyIndent">
    <w:name w:val="Body Text Indent"/>
    <w:basedOn w:val="Normal"/>
    <w:pPr>
      <w:ind w:left="360" w:hanging="360"/>
    </w:pPr>
    <w:rPr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7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4:13:00Z</dcterms:created>
  <dc:creator>User</dc:creator>
  <dc:description/>
  <dc:language>en-US</dc:language>
  <cp:lastModifiedBy>Dashix</cp:lastModifiedBy>
  <dcterms:modified xsi:type="dcterms:W3CDTF">2003-01-23T14:13:00Z</dcterms:modified>
  <cp:revision>2</cp:revision>
  <dc:subject/>
  <dc:title>Экзаменационные вопросы по Бухучету 60</dc:title>
</cp:coreProperties>
</file>